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 Р</w:t>
      </w:r>
      <w:r>
        <w:rPr>
          <w:sz w:val="28"/>
          <w:szCs w:val="28"/>
          <w:u w:val="single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ШОСТА 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________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№         </w:t>
            </w:r>
            <w:r>
              <w:rPr>
                <w:b/>
                <w:sz w:val="24"/>
                <w:szCs w:val="24"/>
              </w:rPr>
              <w:t>-86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передачу матеріальн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інностей з балансу КП «Бучазеленбуд»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баланс Бучанської міської рад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дати безоплатно з балансу КП «Бучазеленбуд»  на баланс Бучанської міської ради матеріальні цінності, згідно Додатку 1 цього ріше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баланс Бучанської міської ради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йом-передачу матеріальних цінностей провести в термін до 31.12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Людмила РИЖЕНК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о.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Юлія ГАЛДЕЦЬ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_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__________20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  _______________  </w:t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Бучанської міської р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65"/>
        <w:gridCol w:w="1507"/>
        <w:gridCol w:w="1701"/>
        <w:gridCol w:w="269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м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, грн. без ПД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не промислова) топол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не промислова) верб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000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Людмила РИЖЕНКО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Світлана ЯКУБЕНКО – начальник відділу бухгалтерського  обліку та фінансового         забезпечення</w:t>
        <w:tab/>
        <w:t>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Тетяна САШКО – т.в.о.старости Мироцького старостинського округу.                                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2:00Z</dcterms:created>
  <dc:creator>User</dc:creator>
  <dc:description/>
  <cp:keywords/>
  <dc:language>en-US</dc:language>
  <cp:lastModifiedBy>Пользователь Windows</cp:lastModifiedBy>
  <cp:lastPrinted>2025-11-11T16:34:00Z</cp:lastPrinted>
  <dcterms:modified xsi:type="dcterms:W3CDTF">2025-12-17T08:26:00Z</dcterms:modified>
  <cp:revision>33</cp:revision>
  <dc:subject/>
  <dc:title/>
</cp:coreProperties>
</file>